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0915" w:right="109" w:hanging="283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autoSpaceDE w:val="false"/>
        <w:spacing w:lineRule="auto" w:line="240" w:before="0" w:after="0"/>
        <w:ind w:left="10632" w:right="109" w:hanging="0"/>
        <w:rPr/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к договору купли-продажи (поставки)</w:t>
      </w:r>
    </w:p>
    <w:p>
      <w:pPr>
        <w:pStyle w:val="Normal"/>
        <w:widowControl w:val="false"/>
        <w:autoSpaceDE w:val="false"/>
        <w:spacing w:lineRule="auto" w:line="240" w:before="0" w:after="0"/>
        <w:ind w:left="10632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электрической энергии</w:t>
      </w:r>
    </w:p>
    <w:p>
      <w:pPr>
        <w:pStyle w:val="Normal"/>
        <w:widowControl w:val="false"/>
        <w:autoSpaceDE w:val="false"/>
        <w:spacing w:lineRule="auto" w:line="240" w:before="0" w:after="0"/>
        <w:ind w:left="10773" w:right="109" w:hanging="141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№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______________________ от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Потребитель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___________________________________________________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 xml:space="preserve">Акт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приема-передачи электро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N _________ от 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Мы, нижеподписавшиеся: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____________, ИНН/КПП __________/_________ именуемое в дальнейшем «Гарантирующий поставщик», в лице ________________, действующего (-щей) на основании _______________________________, с одной стороны, и ____________________________________, ИНН/КПП ____________/_____________, именуемое             (-ый, -ая) в дальнейшем «Потребитель», в лице _______________________________________, действующего (-щей) на основании  ___________________________________________________, с другой стороны, составили настоящий Акт приема-передачи электрической энергии (мощности) за 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по договору энергоснабжения № ________ от ________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1547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246"/>
        <w:gridCol w:w="1276"/>
        <w:gridCol w:w="1417"/>
        <w:gridCol w:w="1214"/>
        <w:gridCol w:w="1906"/>
        <w:gridCol w:w="1844"/>
        <w:gridCol w:w="2123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описание выполненных работ или оказа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умма без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умма с НДС</w:t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" w:right="28" w:hanging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79" w:type="dxa"/>
            <w:gridSpan w:val="8"/>
            <w:tcBorders>
              <w:top w:val="single" w:sz="4" w:space="0" w:color="000000"/>
            </w:tcBorders>
            <w:shd w:fill="FFFFFF" w:val="clear"/>
          </w:tcPr>
          <w:tbl>
            <w:tblPr>
              <w:tblW w:w="15578" w:type="dxa"/>
              <w:jc w:val="left"/>
              <w:tblInd w:w="2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  <w:gridCol w:w="5275"/>
              <w:gridCol w:w="1283"/>
              <w:gridCol w:w="3074"/>
              <w:gridCol w:w="1926"/>
              <w:gridCol w:w="1841"/>
              <w:gridCol w:w="2152"/>
            </w:tblGrid>
            <w:tr>
              <w:trPr>
                <w:trHeight w:val="301" w:hRule="atLeast"/>
                <w:cantSplit w:val="true"/>
              </w:trPr>
              <w:tc>
                <w:tcPr>
                  <w:tcW w:w="27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5275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8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74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192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4" w:hRule="atLeast"/>
                <w:cantSplit w:val="true"/>
              </w:trPr>
              <w:tc>
                <w:tcPr>
                  <w:tcW w:w="15578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сего передано электрической энергии (мощности) на сумму: 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том числе НДС: 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ышеуказанный товар передан полностью и в срок. _____________________________претензий не имеет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случае невозврата в течение 30 дней надлежащим образом оформленного Акта приема-передачи электроэнергии будет считаться, что электроэнергия (мощность) принята ______________________________ в полном объеме, претензий по цене и качеству не имеется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нял</w:t>
                    <w:tab/>
                    <w:t xml:space="preserve">                                                                                                                                           Передал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отребитель                                                                                                                                  ____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__________________________________________________________</w:t>
                    <w:tab/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(должность)</w:t>
                    <w:tab/>
                    <w:t>(подпись/расшифровка подписи)</w:t>
                    <w:tab/>
                    <w:t xml:space="preserve">                                                      (должность)</w:t>
                    <w:tab/>
                    <w:t xml:space="preserve">(подпись/расшифровка подписи) </w:t>
                    <w:tab/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М.П.                                                                                                                                                  М.П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мечание: Экземпляр Акта, подписанный руководителем и заверенный печатью, вернуть в ___________________________________________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20" w:h="11906"/>
          <w:pgMar w:left="740" w:right="440" w:gutter="0" w:header="397" w:top="453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</w:p>
    <w:sectPr>
      <w:type w:val="continuous"/>
      <w:pgSz w:orient="landscape" w:w="16820" w:h="11906"/>
      <w:pgMar w:left="740" w:right="440" w:gutter="0" w:header="397" w:top="453" w:footer="0" w:bottom="5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05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2"/>
      <w:gridCol w:w="9973"/>
    </w:tblGrid>
    <w:tr>
      <w:trPr>
        <w:trHeight w:val="1701" w:hRule="atLeast"/>
      </w:trPr>
      <w:tc>
        <w:tcPr>
          <w:tcW w:w="5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tabs>
              <w:tab w:val="clear" w:pos="700"/>
              <w:tab w:val="left" w:pos="3075" w:leader="none"/>
            </w:tabs>
            <w:spacing w:before="0" w:after="200"/>
            <w:rPr/>
          </w:pPr>
          <w:r>
            <w:rPr/>
            <w:tab/>
          </w:r>
        </w:p>
      </w:tc>
      <w:tc>
        <w:tcPr>
          <w:tcW w:w="997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spacing w:before="0" w:after="20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1"/>
    </w:tblGrid>
    <w:tr>
      <w:trPr>
        <w:trHeight w:val="402" w:hRule="atLeast"/>
      </w:trPr>
      <w:tc>
        <w:tcPr>
          <w:tcW w:w="15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spacing w:lineRule="auto" w:line="240" w:before="0" w:after="0"/>
      <w:ind w:left="111" w:right="109" w:hanging="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0:00Z</dcterms:created>
  <dc:creator>Табунова Олеся Ивановна</dc:creator>
  <dc:description>Generated by Oracle BI Publisher 11.1.1.7.150120</dc:description>
  <cp:keywords/>
  <dc:language>en-US</dc:language>
  <cp:lastModifiedBy>Хасанова Айсылу Равиловна</cp:lastModifiedBy>
  <dcterms:modified xsi:type="dcterms:W3CDTF">2024-09-30T10:20:00Z</dcterms:modified>
  <cp:revision>13</cp:revision>
  <dc:subject/>
  <dc:title>RTF Template</dc:title>
</cp:coreProperties>
</file>