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340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Приложение №8</w:t>
      </w:r>
    </w:p>
    <w:p>
      <w:pPr>
        <w:pStyle w:val="Normal"/>
        <w:widowControl w:val="false"/>
        <w:autoSpaceDE w:val="false"/>
        <w:spacing w:lineRule="auto" w:line="240" w:before="0" w:after="0"/>
        <w:ind w:left="11340" w:right="109" w:hanging="0"/>
        <w:rPr/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к договору энерг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left="11340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№</w:t>
      </w:r>
      <w:r>
        <w:rPr>
          <w:rFonts w:cs="Liberation Serif" w:ascii="Liberation Serif" w:hAnsi="Liberation Serif"/>
          <w:b/>
          <w:color w:val="000000"/>
          <w:sz w:val="20"/>
          <w:szCs w:val="20"/>
        </w:rPr>
        <w:t>______________________ от 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Исполнитель коммунальных услуг: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/>
      </w:pP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_____________________________________________________________________</w:t>
      </w:r>
      <w:r>
        <w:rPr>
          <w:rFonts w:cs="Liberation Serif" w:ascii="Liberation Serif" w:hAnsi="Liberation Serif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Акт </w:t>
      </w:r>
      <w:r>
        <w:rPr>
          <w:rFonts w:cs="Liberation Serif" w:ascii="Liberation Serif" w:hAnsi="Liberation Serif"/>
          <w:b/>
          <w:bCs/>
          <w:color w:val="000000"/>
          <w:sz w:val="20"/>
          <w:szCs w:val="20"/>
        </w:rPr>
        <w:t>приема-передачи электроэнергии (мощности)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color w:val="000000"/>
          <w:sz w:val="20"/>
          <w:szCs w:val="20"/>
          <w:lang w:val="en-US"/>
        </w:rPr>
      </w:pP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N _________ от _________</w:t>
      </w:r>
    </w:p>
    <w:tbl>
      <w:tblPr>
        <w:tblW w:w="23454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8"/>
        <w:gridCol w:w="7818"/>
        <w:gridCol w:w="7818"/>
      </w:tblGrid>
      <w:tr>
        <w:trPr/>
        <w:tc>
          <w:tcPr>
            <w:tcW w:w="7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8" w:hanging="0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7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  <w:u w:val="single"/>
                <w:lang w:val="en-US"/>
              </w:rPr>
              <w:t>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Мы, нижеподписавшиеся: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____________, ИНН/КПП __________/_________ именуемое в дальнейшем «Гарантирующий поставщик», в лице ________________, действующего (-щей) на основании _______________________________, с одной стороны, и ____________________________________, ИНН/КПП ____________/_____________, именуемое             (-ый, -ая) в дальнейшем «Исполнитель коммунальных услуг», в лице _______________________________________, действующего (-щей) на основании  ___________________________________________________, с другой стороны, составили настоящий Акт приема-передачи электрической энергии (мощности) за 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по договору энергоснабжения № ________ от ________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tbl>
      <w:tblPr>
        <w:tblW w:w="1547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5246"/>
        <w:gridCol w:w="1276"/>
        <w:gridCol w:w="1417"/>
        <w:gridCol w:w="1214"/>
        <w:gridCol w:w="1906"/>
        <w:gridCol w:w="1844"/>
        <w:gridCol w:w="2123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описание выполненных работ или оказанны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н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Сумма без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умма с НДС</w:t>
            </w:r>
          </w:p>
        </w:tc>
      </w:tr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8" w:right="28" w:hanging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tbl>
            <w:tblPr>
              <w:tblW w:w="154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5244"/>
              <w:gridCol w:w="1276"/>
              <w:gridCol w:w="695"/>
              <w:gridCol w:w="1933"/>
              <w:gridCol w:w="1914"/>
              <w:gridCol w:w="1830"/>
              <w:gridCol w:w="2133"/>
            </w:tblGrid>
            <w:tr>
              <w:trPr>
                <w:cantSplit w:val="true"/>
              </w:trPr>
              <w:tc>
                <w:tcPr>
                  <w:tcW w:w="449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  <w:tc>
                <w:tcPr>
                  <w:tcW w:w="5244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28" w:type="dxa"/>
                  <w:gridSpan w:val="2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  <w:tc>
                <w:tcPr>
                  <w:tcW w:w="1914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30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474" w:type="dxa"/>
                  <w:gridSpan w:val="8"/>
                  <w:tcBorders>
                    <w:top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сего передано электрической энергии (мощности) на сумму: ____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 xml:space="preserve">В том числе НДС: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  <w:lang w:val="en-US"/>
                    </w:rPr>
                    <w:t>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ышеуказанный товар передан полностью и в срок. _____________________________претензий не имеет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 случае невозврата в течение 30 дней надлежащим образом оформленного Акта приема-передачи электроэнергии будет считаться, что электроэнергия (мощность) принята ______________________________ в полном объеме, претензий по цене и качеству не имеется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  <w:t>Подписи сторон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7664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Принял</w:t>
                  </w:r>
                </w:p>
              </w:tc>
              <w:tc>
                <w:tcPr>
                  <w:tcW w:w="781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18"/>
                      <w:szCs w:val="18"/>
                    </w:rPr>
                    <w:t>Переда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474" w:type="dxa"/>
                  <w:gridSpan w:val="8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napToGrid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  <w:t>Исполнитель коммунальных услуг                                                                                                                                  __________________________</w:t>
                  </w:r>
                </w:p>
                <w:tbl>
                  <w:tblPr>
                    <w:tblW w:w="28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81"/>
                    <w:gridCol w:w="3828"/>
                    <w:gridCol w:w="4336"/>
                    <w:gridCol w:w="9722"/>
                    <w:gridCol w:w="7029"/>
                  </w:tblGrid>
                  <w:tr>
                    <w:trPr>
                      <w:cantSplit w:val="true"/>
                    </w:trPr>
                    <w:tc>
                      <w:tcPr>
                        <w:tcW w:w="3881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28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Lines/>
                          <w:widowControl w:val="false"/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Liberation Serif"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33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2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Lines/>
                          <w:widowControl w:val="false"/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  <w:lang w:val="en-US"/>
                          </w:rPr>
                          <w:t>______________________________</w:t>
                        </w:r>
                      </w:p>
                    </w:tc>
                    <w:tc>
                      <w:tcPr>
                        <w:tcW w:w="7029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881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>(должность)</w:t>
                        </w:r>
                      </w:p>
                    </w:tc>
                    <w:tc>
                      <w:tcPr>
                        <w:tcW w:w="3828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>(подпись/расшифровка подписи)</w:t>
                        </w:r>
                      </w:p>
                    </w:tc>
                    <w:tc>
                      <w:tcPr>
                        <w:tcW w:w="433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>(должность)</w:t>
                        </w:r>
                      </w:p>
                    </w:tc>
                    <w:tc>
                      <w:tcPr>
                        <w:tcW w:w="972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 xml:space="preserve">(подпись/расшифровка подписи) 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М.П.                                                                                                                                                  М.П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16"/>
                      <w:szCs w:val="16"/>
                    </w:rPr>
                    <w:t>Примечание: Экземпляр Акта, подписанный руководителем и заверенный печатью, вернуть в _______________________________</w:t>
                  </w:r>
                </w:p>
              </w:tc>
            </w:tr>
          </w:tbl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0" w:after="0"/>
        <w:ind w:left="111" w:right="109" w:hanging="0"/>
        <w:jc w:val="both"/>
        <w:rPr>
          <w:rFonts w:ascii="Liberation Serif" w:hAnsi="Liberation Serif" w:cs="Liberation Serif"/>
          <w:color w:val="000000"/>
          <w:sz w:val="8"/>
          <w:szCs w:val="8"/>
        </w:rPr>
      </w:pPr>
      <w:r>
        <w:rPr>
          <w:rFonts w:cs="Liberation Serif" w:ascii="Liberation Serif" w:hAnsi="Liberation Serif"/>
          <w:color w:val="000000"/>
          <w:sz w:val="8"/>
          <w:szCs w:val="8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20" w:h="11906"/>
      <w:pgMar w:left="740" w:right="440" w:gutter="0" w:header="397" w:top="453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01"/>
    </w:tblGrid>
    <w:tr>
      <w:trPr>
        <w:trHeight w:val="402" w:hRule="atLeast"/>
      </w:trPr>
      <w:tc>
        <w:tcPr>
          <w:tcW w:w="15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Подписи сторон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00:00Z</dcterms:created>
  <dc:creator>Табунова Олеся Ивановна</dc:creator>
  <dc:description>Generated by Oracle BI Publisher 11.1.1.7.150120</dc:description>
  <cp:keywords/>
  <dc:language>en-US</dc:language>
  <cp:lastModifiedBy>Хасанова Айсылу Равиловна</cp:lastModifiedBy>
  <dcterms:modified xsi:type="dcterms:W3CDTF">2024-09-30T11:51:00Z</dcterms:modified>
  <cp:revision>10</cp:revision>
  <dc:subject/>
  <dc:title>RTF Template</dc:title>
</cp:coreProperties>
</file>