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/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№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___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Потребитель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___________________________________________________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Акт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N 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от 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</w:r>
    </w:p>
    <w:tbl>
      <w:tblPr>
        <w:tblW w:w="1563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Мы, нижеподписавшиеся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Потребитель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tbl>
            <w:tblPr>
              <w:tblW w:w="154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5244"/>
              <w:gridCol w:w="1276"/>
              <w:gridCol w:w="695"/>
              <w:gridCol w:w="1933"/>
              <w:gridCol w:w="1914"/>
              <w:gridCol w:w="1830"/>
              <w:gridCol w:w="2133"/>
            </w:tblGrid>
            <w:tr>
              <w:trPr>
                <w:cantSplit w:val="true"/>
              </w:trPr>
              <w:tc>
                <w:tcPr>
                  <w:tcW w:w="449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gridSpan w:val="2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191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 xml:space="preserve">В том числе НДС: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  <w:t>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766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нял</w:t>
                  </w:r>
                </w:p>
              </w:tc>
              <w:tc>
                <w:tcPr>
                  <w:tcW w:w="781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8"/>
                      <w:szCs w:val="18"/>
                    </w:rPr>
                    <w:t>Переда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napToGrid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Потребитель                                                                                                                                  __________________________</w:t>
                  </w:r>
                </w:p>
                <w:tbl>
                  <w:tblPr>
                    <w:tblW w:w="28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81"/>
                    <w:gridCol w:w="3828"/>
                    <w:gridCol w:w="4336"/>
                    <w:gridCol w:w="9722"/>
                    <w:gridCol w:w="7029"/>
                  </w:tblGrid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28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  <w:t>______________________________</w:t>
                        </w:r>
                      </w:p>
                    </w:tc>
                    <w:tc>
                      <w:tcPr>
                        <w:tcW w:w="7029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подпись/расшифровка подписи)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(подпись/расшифровка подписи) 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6"/>
                      <w:szCs w:val="16"/>
                    </w:rPr>
                    <w:t>Примечание: Экземпляр Акта, подписанный руководителем и заверенный печатью, вернуть в _______________________________</w:t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20" w:h="11906"/>
      <w:pgMar w:left="740" w:right="440" w:gutter="0" w:header="397" w:top="453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51"/>
    </w:tblGrid>
    <w:tr>
      <w:trPr>
        <w:trHeight w:val="402" w:hRule="atLeast"/>
      </w:trPr>
      <w:tc>
        <w:tcPr>
          <w:tcW w:w="15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Хасанова Айсылу Равиловна</cp:lastModifiedBy>
  <dcterms:modified xsi:type="dcterms:W3CDTF">2024-09-30T11:40:00Z</dcterms:modified>
  <cp:revision>7</cp:revision>
  <dc:subject/>
  <dc:title>RTF Template</dc:title>
</cp:coreProperties>
</file>